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</w:rPr>
        <w:t xml:space="preserve">Subject Code &amp; Name: 13EC3013 &amp; </w:t>
      </w:r>
      <w:r>
        <w:rPr>
          <w:b/>
          <w:bCs/>
          <w:caps/>
          <w:color w:val="000000"/>
        </w:rPr>
        <w:t>Digital IC Applications</w:t>
      </w:r>
      <w:r>
        <w:rPr>
          <w:b/>
          <w:bCs/>
          <w:caps/>
        </w:rPr>
        <w:t xml:space="preserve">                </w:t>
      </w:r>
      <w:r>
        <w:rPr>
          <w:b/>
        </w:rPr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 III B.Tech I Semester</w:t>
        <w:tab/>
        <w:tab/>
        <w:tab/>
        <w:tab/>
        <w:tab/>
        <w:tab/>
        <w:t>Academic Year: 2017-18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50"/>
        <w:gridCol w:w="5652"/>
        <w:gridCol w:w="720"/>
        <w:gridCol w:w="1548"/>
        <w:gridCol w:w="720"/>
      </w:tblGrid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Logic Fami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troduction to logic famili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 log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MOS steady state electrical behavi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 dynamic electrical 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 logic fami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ipolar logi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Log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istor logi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TL fami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MOS/TTL interfacing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 voltage CMOS logic and interfac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tter coupled log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arison of logic fami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ombinational Logic Design –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ign and analysis procedures of deco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 / 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and analysis procedures of encoders,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 / 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ree   state   devices,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ltiplexers   and de-multiplexe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-OR gates and parity circuits and comparator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ign considerations of the above combinational logic with relevant digital IC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HDL modeling of decode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HDL modeling of encode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HDL modeling of multiplexe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HDL modeling of comparato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tional Logic Design –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Design and analysis procedures of adde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tract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rel shif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mple floating-point encoder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al parity encoder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scading comparato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binational multipliers. Design considerations of the above combinational logic with relevant digital IC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DL modeling of adders, subtracto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el shift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ational multipl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equential Logic De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ch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ip-fl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ift regis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nchronous design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ediments to synchronous desig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DL modeling of ripple counters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ynchronous counte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hift regis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L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ction to PR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PG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 /L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ign considerations of PLDs with relevant digital IC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DL modeling of memori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DL modeling of PL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&amp; Cha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CR: CLASS ROOM      BB: BLACK BOARD</w:t>
        <w:tab/>
        <w:t>OHP: OVERHEAD PROJECTOR</w:t>
        <w:tab/>
        <w:tab/>
        <w:t>LCD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Design Principles &amp; Practices – John F. Wakerly, PHI/ Pearson Education Asia, 2005, 3/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IC Applications – Atul P.Godse and Deepali A.Godse, Technical Publications, Pune, 200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DL Primer – J. Bhasker, PHI,3rd Edition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System Design Using VHDL – Charles H. Roth Jr., PWS Publications,1998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gital Logic and Computer Design by Morris Mano, Prentice Hal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2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2-20T07:10:00Z</dcterms:modified>
  <cp:revision>8</cp:revision>
  <dc:subject/>
  <dc:title/>
</cp:coreProperties>
</file>